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pt;margin-top:-36pt;width:445.45pt;height:20.2pt;mso-wrap-style:none;v-text-anchor:middle" type="_x0000_t136">
            <v:path textpathok="t"/>
            <v:textpath on="t" fitshape="t" string="Частный отель * «Южная Звезда»" style="font-family:&quot;Impact&quot;;font-size:1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181.35pt;margin-top:-6.3pt;width:136.45pt;height:21.7pt;mso-wrap-style:none;v-text-anchor:middle" type="_x0000_t136">
            <v:path textpathok="t"/>
            <v:textpath on="t" fitshape="t" string="(Основан в 2001г.)" style="font-family:&quot;Impact&quot;;font-size:18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9770</wp:posOffset>
                </wp:positionH>
                <wp:positionV relativeFrom="paragraph">
                  <wp:posOffset>-585470</wp:posOffset>
                </wp:positionV>
                <wp:extent cx="6816090" cy="9984740"/>
                <wp:effectExtent l="0" t="0" r="69850" b="6985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0054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  <a:effectLst>
                          <a:outerShdw dist="9842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688975" cy="631825"/>
                                  <wp:effectExtent l="0" t="0" r="0" b="0"/>
                                  <wp:docPr id="4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FF0000"/>
                                <w:sz w:val="19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9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2.2pt;height:791.7pt;mso-wrap-distance-left:9.05pt;mso-wrap-distance-right:9.05pt;mso-wrap-distance-top:0pt;mso-wrap-distance-bottom:0pt;margin-top:-46.1pt;mso-position-vertical-relative:text;margin-left:-55.1pt;mso-position-horizontal-relative:text">
                <v:shadow on="t" color="#808080" offset="5.5pt,5.5pt"/>
                <v:textbox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drawing>
                          <wp:inline distT="0" distB="0" distL="0" distR="0">
                            <wp:extent cx="688975" cy="631825"/>
                            <wp:effectExtent l="0" t="0" r="0" b="0"/>
                            <wp:docPr id="5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color w:val="FF0000"/>
                          <w:sz w:val="19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9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-84455</wp:posOffset>
                </wp:positionV>
                <wp:extent cx="183769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en-US"/>
                              </w:rPr>
                              <w:t>http://southstar1.narod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7pt;height:22.3pt;mso-wrap-distance-left:9.05pt;mso-wrap-distance-right:9.05pt;mso-wrap-distance-top:0pt;mso-wrap-distance-bottom:0pt;margin-top:-6.6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en-US"/>
                        </w:rPr>
                        <w:t>http://southstar1.narod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</wp:posOffset>
                </wp:positionH>
                <wp:positionV relativeFrom="paragraph">
                  <wp:posOffset>-84455</wp:posOffset>
                </wp:positionV>
                <wp:extent cx="192913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en-US"/>
                              </w:rPr>
                              <w:t>E-mail: southstar1@narod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1.9pt;height:22.3pt;mso-wrap-distance-left:9.05pt;mso-wrap-distance-right:9.05pt;mso-wrap-distance-top:0pt;mso-wrap-distance-bottom:0pt;margin-top:-6.6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en-US"/>
                        </w:rPr>
                        <w:t>E-mail: southstar1@narod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055</wp:posOffset>
                </wp:positionH>
                <wp:positionV relativeFrom="paragraph">
                  <wp:posOffset>-6350</wp:posOffset>
                </wp:positionV>
                <wp:extent cx="651510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731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Инструкция о правилах нахождения и порядке пользования помещениями и системами жизнеобеспе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Частный отель * «Южная Звез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-34.65pt;margin-top:-0.5pt;width:512.9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Инструкция о правилах нахождения и порядке пользования помещениями и системами жизнеобеспе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Частный отель * «Южная Звезд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5445</wp:posOffset>
                </wp:positionH>
                <wp:positionV relativeFrom="paragraph">
                  <wp:posOffset>929005</wp:posOffset>
                </wp:positionV>
                <wp:extent cx="6424930" cy="1761490"/>
                <wp:effectExtent l="76200" t="0" r="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стреча отдыхающих и регистрация производиться на первом этаж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8"/>
                              </w:rPr>
                              <w:t>Частный отель * «Южная Звезда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с 07.00 до 23.00. Расчетное время – 12:00. По прибытии и регистрации гости отеля обязаны предъяви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оговор найма жилого помещения, если номер был забронирован и оплачен заранее в частном поряд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утевку (направление) от туристической компании, с которой заключен договор о поднайме жилых помещений о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раховку, при добровольном страховании от несчастных случае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окументы, удостоверяющие личность (паспорт гражданский или заграничный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едицинскую справку при желани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Гости обязаны оплатить местный курортный сбор, что составляет 50-00 рублей с каждого человека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змещение гостей осуществляется в сопровождении персонала отеля, который знакомит  гостей с выбранным номером и выдает от него ключи. В присутствии гостей проверяет исправность систем жизнеобеспечения сдаваемого в наем жилого помещения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1.9pt;height:144.7pt;mso-wrap-distance-left:9.05pt;mso-wrap-distance-right:9.05pt;mso-wrap-distance-top:0pt;mso-wrap-distance-bottom:0pt;margin-top:73.15pt;mso-position-vertical-relative:text;margin-left:-36.3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Встреча отдыхающих и регистрация производиться на первом этаже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18"/>
                        </w:rPr>
                        <w:t>Частный отель * «Южная Звезда»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с 07.00 до 23.00. Расчетное время – 12:00. По прибытии и регистрации гости отеля обязаны предъяви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оговор найма жилого помещения, если номер был забронирован и оплачен заранее в частном поряд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утевку (направление) от туристической компании, с которой заключен договор о поднайме жилых помещений от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траховку, при добровольном страховании от несчастных случае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окументы, удостоверяющие личность (паспорт гражданский или заграничный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Медицинскую справку при желании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Гости обязаны оплатить местный курортный сбор, что составляет 50-00 рублей с каждого человека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азмещение гостей осуществляется в сопровождении персонала отеля, который знакомит  гостей с выбранным номером и выдает от него ключи. В присутствии гостей проверяет исправность систем жизнеобеспечения сдаваемого в наем жилого помещения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2872105</wp:posOffset>
                </wp:positionV>
                <wp:extent cx="6424930" cy="3224530"/>
                <wp:effectExtent l="76200" t="0" r="0" b="762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ряду с пользованием номера, гости вправе пользоваться общими помещениями отеля, несущими конструкциями, механическим, электрическим, санитарно-техническим и иным оборудованием за пределами или внутри отел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спорядок дня не регламентирован, но персонал отеля просит придерживаться следующего графика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7.00-Подъем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8.00-09.00-Завтрак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9.30-10.45-Уборка номеров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.00-13.30-Свободное время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.30-14.30-Обед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.30-16.00-Тихий час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.00-19.00-Свободное время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.00-20.00-Ужи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.00-23.00-Свободное время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3.30-Отбой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 1-ом этаже отеля расположена кухня-столовая для отдыхающих с газовой плитой, холодильником, с наборами столовой посуды, где можно приготовить для себя блюда индивидуально. Персонал отеля не рекомендует употреблять приготовленную на кухне-столовой пищу в номерах. Это создает антисанитарные условия проживания в номерах. Кроме этого хотелось обратить Ваше внимание на недопустимость выноса с кухни-столовой предметов, столовых наборов и посуды. При употреблении пищи также можно использовать летние столики для отдыха, расположенные перед отелем.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бращаем Ваше внимание на то, что персонал отеля не несет ответственности за дорогостоящие вещи, золотые украшения, деньги и прочие документы, оставляемые в номере в отсутствии гостей отел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ости отеля обязаны поддерживать номера отеля в надлежащем состоянии. Без согласия персонала отеля гости не имеют право производить внутреннюю перестановку в номер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59.9pt;mso-wrap-distance-left:9.05pt;mso-wrap-distance-right:9.05pt;mso-wrap-distance-top:0pt;mso-wrap-distance-bottom:0pt;margin-top:226.15pt;mso-position-vertical-relative:text;margin-left:-36.3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аряду с пользованием номера, гости вправе пользоваться общими помещениями отеля, несущими конструкциями, механическим, электрическим, санитарно-техническим и иным оборудованием за пределами или внутри отел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аспорядок дня не регламентирован, но персонал отеля просит придерживаться следующего графика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07.00-Подъем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08.00-09.00-Завтрак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09.30-10.45-Уборка номеров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1.00-13.30-Свободное время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3.30-14.30-Обед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.30-16.00-Тихий час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6.00-19.00-Свободное время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9.00-20.00-Ужин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0.00-23.00-Свободное время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3.30-Отбой</w:t>
                      </w:r>
                    </w:p>
                    <w:p>
                      <w:pPr>
                        <w:pStyle w:val="TextBodyInden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 1-ом этаже отеля расположена кухня-столовая для отдыхающих с газовой плитой, холодильником, с наборами столовой посуды, где можно приготовить для себя блюда индивидуально. Персонал отеля не рекомендует употреблять приготовленную на кухне-столовой пищу в номерах. Это создает антисанитарные условия проживания в номерах. Кроме этого хотелось обратить Ваше внимание на недопустимость выноса с кухни-столовой предметов, столовых наборов и посуды. При употреблении пищи также можно использовать летние столики для отдыха, расположенные перед отелем.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Обращаем Ваше внимание на то, что персонал отеля не несет ответственности за дорогостоящие вещи, золотые украшения, деньги и прочие документы, оставляемые в номере в отсутствии гостей отел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ости отеля обязаны поддерживать номера отеля в надлежащем состоянии. Без согласия персонала отеля гости не имеют право производить внутреннюю перестановку в номер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5445</wp:posOffset>
                </wp:positionH>
                <wp:positionV relativeFrom="paragraph">
                  <wp:posOffset>6301105</wp:posOffset>
                </wp:positionV>
                <wp:extent cx="6424930" cy="2561590"/>
                <wp:effectExtent l="76200" t="0" r="0" b="7620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 случае обнаружения задымления в номере срочно сообщить персоналу отеля о возникшей ситуации, а в случае пожара прибегнуть к его тушению, используя средства тушения (огнетушители), которые расположены на каждом этаже около лестниц. 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 случае замыкания электропроводки срочно отключить все бра, потолочные люстры и прочие электрические приборы и сообщить персоналу отеля о возникшей ситуации. При возникновении неисправности смесителей, душа, засора унитаза приостановить их использование и сообщить персоналу отеля. Персонал отеля предпримет все меры по устранению возникших ситуаций в кратчайшие срок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При отеле имеется аптечка с лекарствами. В случае заболевания необходимо обратиться в местный медицинский пункт, расположенный в п.Якорная Щель по адресу: ул. Череповецкая дом № ___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ости обязаны сдать номер за тридцать минут до своего отъезда. При ухудшении состояния номера, а также обнаружении поломок, порчи или утраты имущества, находящихся в номере, отдыхающие, проживавшие в нем, обязаны возместить их стоимость в двойном размере. За необоснованный отказ от возмещения вреда виновные будут привлекаться к административной ответственности и штрафам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ерритория отеля оснащена ночными светильниками, летними столиками с креслами а также шезлонгами, которые можно использовать для отдыха бесплатно. Кроме этого на территории можно воспользоваться мангалом для приготовления шашлыка и прочей пищи индивидуально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период пребывания отдыхающих на территории отеля персонал будет оказывать информационную и иную помощь в целях наиболее эффективного использования времени отдыха. Надеемся, что все вопросы, возникающие в ходе пребывания на территории отеля, будут решены в максимально короткие сро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07.7pt;mso-wrap-distance-left:9.05pt;mso-wrap-distance-right:9.05pt;mso-wrap-distance-top:0pt;mso-wrap-distance-bottom:0pt;margin-top:496.15pt;mso-position-vertical-relative:text;margin-left:-36.3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В случае обнаружения задымления в номере срочно сообщить персоналу отеля о возникшей ситуации, а в случае пожара прибегнуть к его тушению, используя средства тушения (огнетушители), которые расположены на каждом этаже около лестниц. </w:t>
                      </w:r>
                    </w:p>
                    <w:p>
                      <w:pPr>
                        <w:pStyle w:val="21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 случае замыкания электропроводки срочно отключить все бра, потолочные люстры и прочие электрические приборы и сообщить персоналу отеля о возникшей ситуации. При возникновении неисправности смесителей, душа, засора унитаза приостановить их использование и сообщить персоналу отеля. Персонал отеля предпримет все меры по устранению возникших ситуаций в кратчайшие сроки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При отеле имеется аптечка с лекарствами. В случае заболевания необходимо обратиться в местный медицинский пункт, расположенный в п.Якорная Щель по адресу: ул. Череповецкая дом № ___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ости обязаны сдать номер за тридцать минут до своего отъезда. При ухудшении состояния номера, а также обнаружении поломок, порчи или утраты имущества, находящихся в номере, отдыхающие, проживавшие в нем, обязаны возместить их стоимость в двойном размере. За необоснованный отказ от возмещения вреда виновные будут привлекаться к административной ответственности и штрафам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Территория отеля оснащена ночными светильниками, летними столиками с креслами а также шезлонгами, которые можно использовать для отдыха бесплатно. Кроме этого на территории можно воспользоваться мангалом для приготовления шашлыка и прочей пищи индивидуально.</w:t>
                      </w:r>
                    </w:p>
                    <w:p>
                      <w:pPr>
                        <w:pStyle w:val="TextBodyInden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sz w:val="18"/>
                        </w:rPr>
                        <w:t>В период пребывания отдыхающих на территории отеля персонал будет оказывать информационную и иную помощь в целях наиболее эффективного использования времени отдыха. Надеемся, что все вопросы, возникающие в ходе пребывания на территории отеля, будут решены в максимально короткие срок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7:57:00Z</dcterms:created>
  <dc:creator>Никита Мусев</dc:creator>
  <dc:description/>
  <dc:language>en-US</dc:language>
  <cp:lastModifiedBy>user</cp:lastModifiedBy>
  <cp:lastPrinted>2002-04-18T18:51:00Z</cp:lastPrinted>
  <dcterms:modified xsi:type="dcterms:W3CDTF">2002-04-18T14:51:00Z</dcterms:modified>
  <cp:revision>7</cp:revision>
  <dc:subject/>
  <dc:title/>
</cp:coreProperties>
</file>